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820"/>
      </w:tblGrid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ucaţie fizică si sport (3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</w:rPr>
              <w:t>DOB – obligatorie, DOP – opț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8"/>
                <w:szCs w:val="28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rFonts w:eastAsia="Calibri"/>
                <w:w w:val="105"/>
                <w:sz w:val="14"/>
                <w:lang w:val="ro-RO"/>
              </w:rPr>
            </w:pPr>
            <w:r>
              <w:rPr>
                <w:rFonts w:eastAsia="Calibri"/>
                <w:w w:val="105"/>
                <w:sz w:val="14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ompetențe specifice acumula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țe profesionale/gener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țe transvers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Însuşirea tehnicii de execuţie a exerciţiilor care compun: şcoala alergării; 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Structuri de exerciții și jocuri care să cuprindă elementele din școala alergăr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ERGAREA DE VITEZĂ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vățarea tehnicii corecte a alergării de viteză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sușirea corectă a startului de j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– Popescu, M., Educaţia fizică la studenţi, Bucureşti,199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pt-BR"/>
              </w:rPr>
              <w:t xml:space="preserve">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[3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Manual de înot pentru studenți, Butnarenco T, Râșneac B., Editura Chișinău, 2013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825"/>
        <w:gridCol w:w="1384"/>
        <w:gridCol w:w="107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rformanța obținută în timp (secunde), în urma parcurgerii alergării de viteză pe 50 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apacitatea de aplicare a tehnicilor de interrelationare în cadrul unei echipe; amplificarea și cizelarea capacităților empatice de comunicare interpersonala și de asumare a unor atributii specifice în desfășurarea activității de grup în vederea tratării/ rezolvării de conflicte individuale/ de grup, precum și gestionarea optima a timpului. (CT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lergare de viteza 50 m contracronometru minim 10 secun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124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Bejinariu Iulian Manue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146113602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 univ dr bioing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" w:leader="none"/>
                <w:tab w:val="center" w:pos="2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tabs>
                <w:tab w:val="clear" w:pos="720"/>
                <w:tab w:val="left" w:pos="688" w:leader="none"/>
                <w:tab w:val="center" w:pos="2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5pt;height:35.25pt" filled="f" o:ole="">
                  <v:imagedata r:id="rId4" o:title=""/>
                </v:shape>
                <o:OLEObject Type="Embed" ProgID="" ShapeID="ole_rId3" DrawAspect="Content" ObjectID="_768279759" r:id="rId3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5"/>
      </w:tblGrid>
      <w:tr>
        <w:trPr>
          <w:trHeight w:val="547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>
          <w:trHeight w:val="102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lang w:val="en-GB" w:eastAsia="en-US"/>
              </w:rPr>
              <w:t>Prof.univ.dr.ing. Mircea-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lang w:val="en-GB" w:eastAsia="en-US"/>
              </w:rPr>
              <w:drawing>
                <wp:inline distT="0" distB="0" distL="0" distR="0">
                  <wp:extent cx="903605" cy="311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58:00Z</dcterms:created>
  <dc:creator>oana</dc:creator>
  <dc:description/>
  <cp:keywords/>
  <dc:language>en-US</dc:language>
  <cp:lastModifiedBy>Ancuta Chetrariu</cp:lastModifiedBy>
  <cp:lastPrinted>2025-11-10T10:27:00Z</cp:lastPrinted>
  <dcterms:modified xsi:type="dcterms:W3CDTF">2025-11-10T08:27:00Z</dcterms:modified>
  <cp:revision>5</cp:revision>
  <dc:subject/>
  <dc:title>FIŞA DISCIPLINEI</dc:title>
</cp:coreProperties>
</file>